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Межрегионального фестиваля-конкурса националь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о-юношеских театральных коллективов «Ният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реди общеобразовательных учебных заведе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both"/>
        <w:rPr/>
      </w:pPr>
      <w:r>
        <w:rPr>
          <w:sz w:val="28"/>
          <w:szCs w:val="28"/>
        </w:rPr>
        <w:t>1.1. Межрегиональный фестиваль-конкурс детско-юношеских театральных коллективов «Ният» проводится в ГАУК РТ «Буинский государственный драматический театр» ежегодно с января по мар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Учредители фестиваля-конкурса: Буинский государственный драматический театр. 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конкурс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both"/>
        <w:rPr/>
      </w:pPr>
      <w:r>
        <w:rPr>
          <w:sz w:val="28"/>
          <w:szCs w:val="28"/>
        </w:rPr>
        <w:t>2.1. Национальный фестиваль-конкурс детско-юношеских театральных коллективов «Ният» проводится в целях развития и популяризации детского национального театрального искусства, выявления новой талантливой молодежи и содействия в реализации ее творческих способностей.</w:t>
      </w:r>
    </w:p>
    <w:p>
      <w:pPr>
        <w:pStyle w:val="Normal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задачи фестиваля-конкур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ктивизация творческой деятельности детей и подростк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вышение интереса молодого поколения к ценностям национальной культур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ярких, самобытных детско-юношеских любительских театральных коллективов;</w:t>
      </w:r>
    </w:p>
    <w:p>
      <w:pPr>
        <w:pStyle w:val="Normal"/>
        <w:jc w:val="both"/>
        <w:rPr/>
      </w:pPr>
      <w:r>
        <w:rPr>
          <w:sz w:val="28"/>
          <w:szCs w:val="28"/>
        </w:rPr>
        <w:t>- повышение исполнительского и режиссерского уровня спектаклей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новых ярких произведений в репертуаре детских театральных коллективов;</w:t>
      </w:r>
    </w:p>
    <w:p>
      <w:pPr>
        <w:pStyle w:val="Normal"/>
        <w:jc w:val="both"/>
        <w:rPr/>
      </w:pPr>
      <w:r>
        <w:rPr>
          <w:sz w:val="28"/>
          <w:szCs w:val="28"/>
        </w:rPr>
        <w:t>- создание системы поддержки талантливой молодеж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частники конкурс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В Межрегиональном национальном фестивале-конкурсе «Ният» могут принять участие детские, юношеские театральные коллективы, студии, работающие в разных направлениях, независимо от ведомственной принадлеж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участия в конкурсе приглашаются детские театральные коллективы образовательных организаций и студий при домах (дворцах) культу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Порядок и условия проведения Фестиваля-конкурса «Ният»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циональный фестиваль - Конкурс проводится ежегодно с января по мар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Первый этап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– Подготовительный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ем анкет-заявок. Прием анкет-заявок осуществляется оргкомитетом национального фестиваля-конкурса согласно Приложению №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в письменном виде направляются в драмтеатр по адресу 422433, РТ г.Буинск ул.К.Маркса д.68, тел.: 8(84374) 3-73-45 или по электронному адресу </w:t>
      </w:r>
      <w:hyperlink r:id="rId2">
        <w:r>
          <w:rPr>
            <w:rStyle w:val="InternetLink"/>
            <w:sz w:val="28"/>
            <w:szCs w:val="28"/>
            <w:lang w:val="en-US"/>
          </w:rPr>
          <w:t>teatrbu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рок подачи заявок: ежегодно до </w:t>
      </w:r>
      <w:r>
        <w:rPr>
          <w:b/>
          <w:sz w:val="28"/>
          <w:szCs w:val="28"/>
          <w:u w:val="single"/>
        </w:rPr>
        <w:t>10 февраля</w:t>
      </w:r>
      <w:r>
        <w:rPr>
          <w:sz w:val="28"/>
          <w:szCs w:val="28"/>
          <w:u w:val="single"/>
        </w:rPr>
        <w:t>.</w:t>
      </w:r>
    </w:p>
    <w:p>
      <w:pPr>
        <w:pStyle w:val="Normal"/>
        <w:spacing w:before="0" w:after="240"/>
        <w:jc w:val="both"/>
        <w:rPr/>
      </w:pPr>
      <w:r>
        <w:rPr>
          <w:b/>
          <w:bCs/>
          <w:sz w:val="28"/>
          <w:szCs w:val="28"/>
          <w:u w:val="single"/>
        </w:rPr>
        <w:t>Второй этап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– Конкурсный отбор, проводится по графику с 15 февраля по 18 марта, согласно регистрации заявок конкурсантов.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Третий этап</w:t>
      </w:r>
      <w:r>
        <w:rPr>
          <w:sz w:val="28"/>
          <w:szCs w:val="28"/>
        </w:rPr>
        <w:t xml:space="preserve"> – Награждение. Ежегодно 21 марта. Награждение победителей национального фестиваля-конкурса и показ лучших спектаклей </w:t>
      </w:r>
      <w:r>
        <w:rPr>
          <w:b/>
          <w:sz w:val="28"/>
          <w:szCs w:val="28"/>
        </w:rPr>
        <w:t>на сцене Буинского государственного драматического теат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пектакль или отрывок из спектакля должен быть на </w:t>
      </w:r>
      <w:r>
        <w:rPr>
          <w:b/>
          <w:sz w:val="28"/>
          <w:szCs w:val="28"/>
        </w:rPr>
        <w:t>татарском языке</w:t>
      </w:r>
      <w:r>
        <w:rPr>
          <w:sz w:val="28"/>
          <w:szCs w:val="28"/>
        </w:rPr>
        <w:t xml:space="preserve"> и подобран с учетом возраста конкурсантов и продолжительность исполнения не должна превышать </w:t>
      </w:r>
      <w:r>
        <w:rPr>
          <w:b/>
          <w:sz w:val="28"/>
          <w:szCs w:val="28"/>
        </w:rPr>
        <w:t>45 минут</w:t>
      </w:r>
      <w:r>
        <w:rPr>
          <w:sz w:val="28"/>
          <w:szCs w:val="28"/>
        </w:rPr>
        <w:t xml:space="preserve"> (принимаются и сокращенные варианты спектакля). Все необходимое техническое и музыкальное оборудование (технический райдер) должно быть указано в Заявке на участие. При использовании звукозаписей участники привозят их собой на флэш-носителе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Жюри конкурс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определения лучших спектаклей и подведения итогов конкурса, оргкомитетом формируется жюри, состоящее из компетентных и авторитетных специалистов в области театрального искусст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юри обеспечивает доброжелательный и квалифицированный анализ представленных спектаклей, творческих достижений руководителей и участник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юри и оргкомитет не имеют права разглашать результаты конкурса до официальной Церемонии награжд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жюри является окончательным и изменению не подлежи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ритерии оценок спектак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проводится по следующим критериям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жиссерская работ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изм исполнительского мастерств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ценический образ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ое оформление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тозвуковое, музыкальное оформление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овых технических средств, инноваций в раскрытии основной идеи, тем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ссовость артистов в постановке спектакл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и социальная значимость постановки с учетом возрастных особенностей исполнителе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тересный и необычный ход постановк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визна в сценографии постано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Награждение победите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1. </w:t>
      </w:r>
      <w:r>
        <w:rPr>
          <w:b/>
          <w:sz w:val="28"/>
          <w:szCs w:val="28"/>
        </w:rPr>
        <w:t>Награждение</w:t>
      </w:r>
      <w:r>
        <w:rPr>
          <w:sz w:val="28"/>
          <w:szCs w:val="28"/>
        </w:rPr>
        <w:t xml:space="preserve"> лучших театральных коллективов проводится на заключительном этапе конкурса </w:t>
      </w:r>
      <w:r>
        <w:rPr>
          <w:b/>
          <w:sz w:val="28"/>
          <w:szCs w:val="28"/>
        </w:rPr>
        <w:t>ежегодн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1 марта</w:t>
      </w:r>
      <w:r>
        <w:rPr>
          <w:sz w:val="28"/>
          <w:szCs w:val="28"/>
        </w:rPr>
        <w:t xml:space="preserve"> на сцене Буинского государственного драматического театра. Победителям национального фестиваля-конкурса присваиваются звания «Гран-При», «Лауреат», «Дипломан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2. Коллектив, удостоенный звания «Гран-При» в следующем национальном фестивале-конкурсе принимает участие в качестве Почетного гостя. </w:t>
      </w:r>
    </w:p>
    <w:p>
      <w:pPr>
        <w:pStyle w:val="Normal"/>
        <w:jc w:val="both"/>
        <w:rPr/>
      </w:pPr>
      <w:r>
        <w:rPr>
          <w:sz w:val="28"/>
          <w:szCs w:val="28"/>
        </w:rPr>
        <w:t>7.3. Также будут производиться награждения по следующим номинациям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Лучшая постановка спектакля»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Лучшая женская роль»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Лучшая женская роль второго плана»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Лучшая мужская роль»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Лучшая мужская роль второго плана»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«Лучшее художественное оформление спектакля»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Лучший сценический образ»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Лучшее музыкальное оформление спектакля»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tt-RU"/>
        </w:rPr>
        <w:t>Өмет</w:t>
      </w:r>
      <w:r>
        <w:rPr>
          <w:sz w:val="28"/>
          <w:szCs w:val="28"/>
        </w:rPr>
        <w:t>» («Надежда»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Лучший актерский ансамбль»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Омтылыш» («Прорыв»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Дуэт»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Ачыш» («Открытие»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Лучшая сценическая речь»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Зрелищность постановки» </w:t>
      </w:r>
    </w:p>
    <w:p>
      <w:pPr>
        <w:pStyle w:val="Normal"/>
        <w:ind w:left="36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7.4. Коллективы детских и юношеских театральных коллективов, не занявшие призовых мест, будут награждены дипломами участников национального фестиваля-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5. Лучшие спектакли будут представлены для совместного просмотра в День награжд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Финансовые расходы Фестиваля-конкурс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Расходы, связанные с организацией поездок на региональные зоны и Заключительный этап Фестиваля-конкурса в г.Буинск РТ, производятся за счет местных средств и спонсор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Адрес рабочей группы оргкомит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9.1. 422433, Российская Федерация, Республика Татарстан, г.Буинск, ул. К.Маркса, д. 68, Буинский государственный драматический теат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лефон/факс: 8(84374) 3-73-45, электронная почта: </w:t>
      </w:r>
      <w:hyperlink r:id="rId3">
        <w:r>
          <w:rPr>
            <w:rStyle w:val="InternetLink"/>
            <w:sz w:val="28"/>
            <w:szCs w:val="28"/>
            <w:lang w:val="en-US"/>
          </w:rPr>
          <w:t>teatrbu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дожественный руководитель-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ГАУК РТ «Буинск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ый драматическ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атр», народный артист РТ</w:t>
        <w:tab/>
        <w:tab/>
        <w:tab/>
        <w:tab/>
        <w:tab/>
        <w:tab/>
        <w:t>Р.И.Садриев</w:t>
      </w:r>
      <w:r>
        <w:br w:type="page"/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ложение №1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 Положению межрегионального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естиваля-конкурса «Ният»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– 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астника межрегионального Фестиваля-конкурс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етско-юношеских татарских театральных коллективов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Название Республики, района, поселения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Название коллектива 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Ф.И.О. руководителя__________________________________________________</w:t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</w:rPr>
        <w:t xml:space="preserve">Контактный телефон, </w:t>
      </w:r>
      <w:r>
        <w:rPr>
          <w:sz w:val="28"/>
          <w:lang w:val="en-US"/>
        </w:rPr>
        <w:t xml:space="preserve">e-mail </w:t>
      </w:r>
      <w:r>
        <w:rPr>
          <w:sz w:val="28"/>
        </w:rPr>
        <w:t>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Автор пьесы и название спектакля ______________________________________</w:t>
      </w:r>
    </w:p>
    <w:p>
      <w:pPr>
        <w:pStyle w:val="Normal"/>
        <w:rPr/>
      </w:pPr>
      <w:r>
        <w:rPr>
          <w:sz w:val="28"/>
          <w:szCs w:val="28"/>
        </w:rPr>
        <w:t>5. Жанр 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родолжительность спектакля 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7. Количество артистов 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Состав участников с указанием Ф.И.О. (полностью), возраста и исполняемые ими роли приложит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</w:rPr>
        <w:t>8. Необходимая техническая информация: музыкальное, шумовое, световое оформление  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9. Участие в Республиканских смотрах-конкурсах 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0. Награды 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atrbua@mail.ru" TargetMode="External"/><Relationship Id="rId3" Type="http://schemas.openxmlformats.org/officeDocument/2006/relationships/hyperlink" Target="mailto:teatrbua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10:30:00Z</dcterms:created>
  <dc:creator>teatrbua</dc:creator>
  <dc:description/>
  <cp:keywords/>
  <dc:language>en-US</dc:language>
  <cp:lastModifiedBy>User</cp:lastModifiedBy>
  <cp:lastPrinted>2022-10-18T13:23:00Z</cp:lastPrinted>
  <dcterms:modified xsi:type="dcterms:W3CDTF">2022-12-09T10:44:00Z</dcterms:modified>
  <cp:revision>5</cp:revision>
  <dc:subject/>
  <dc:title/>
</cp:coreProperties>
</file>